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DISK is a utility that allows a Model III, or a Model 4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ode to use the memory on a Hi-Res Graphics board as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EX file is an ASCII hex file, and needs to be converted (BIN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. The .SRC file was created using the Radio Shack 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needs to be assembled. In either case,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 the extension of /D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DISK is installed using: SYSTEM (DRIVE=n,DRIVER="GRAFDIS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, the driver will prompt for all necessary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